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321702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852335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